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rFonts w:cs="Arial"/>
          <w:b/>
          <w:b/>
          <w:szCs w:val="24"/>
        </w:rPr>
      </w:pPr>
      <w:r>
        <w:rPr>
          <w:rFonts w:cs="Arial"/>
          <w:szCs w:val="24"/>
        </w:rPr>
        <w:t>OGGETTO:</w:t>
      </w:r>
      <w:r>
        <w:rPr>
          <w:rFonts w:cs="Arial"/>
          <w:b/>
          <w:szCs w:val="22"/>
        </w:rPr>
        <w:t xml:space="preserve"> </w:t>
      </w:r>
      <w:r>
        <w:rPr>
          <w:rFonts w:cs="Arial"/>
          <w:b/>
          <w:szCs w:val="24"/>
        </w:rPr>
        <w:t>AFFIDAMENTO DEL SERVIZIO DI SPALATA NEVE SU ALCUNE STRADE COMUNALI DEL CAPOLUOGO – INVERNI 2022/2023 – 2023/2024 – 2024/2025 – 2025/2026 – 2026/2027</w:t>
      </w:r>
    </w:p>
    <w:p>
      <w:pPr>
        <w:pStyle w:val="PROPOSTA"/>
        <w:rPr>
          <w:rFonts w:cs="Arial"/>
          <w:b/>
          <w:b/>
          <w:szCs w:val="24"/>
        </w:rPr>
      </w:pPr>
      <w:r>
        <w:rPr>
          <w:rFonts w:cs="Arial"/>
          <w:szCs w:val="24"/>
        </w:rPr>
        <w:t>(CIG ZF1382E152)</w:t>
      </w:r>
    </w:p>
    <w:p>
      <w:pPr>
        <w:pStyle w:val="Heading5"/>
        <w:jc w:val="both"/>
        <w:rPr>
          <w:rFonts w:ascii="Arial" w:hAnsi="Arial" w:cs="Arial"/>
          <w:b w:val="false"/>
          <w:b w:val="false"/>
          <w:szCs w:val="22"/>
        </w:rPr>
      </w:pPr>
      <w:r>
        <w:rPr>
          <w:rFonts w:cs="Arial" w:ascii="Arial" w:hAnsi="Arial"/>
          <w:b w:val="false"/>
          <w:szCs w:val="22"/>
        </w:rPr>
      </w:r>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8_3491209086"/>
      <w:bookmarkStart w:id="1" w:name="__Fieldmark__18_3491209086"/>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9_3491209086"/>
      <w:bookmarkStart w:id="3" w:name="__Fieldmark__19_3491209086"/>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20_3491209086"/>
      <w:bookmarkStart w:id="5" w:name="__Fieldmark__20_3491209086"/>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21_3491209086"/>
      <w:bookmarkStart w:id="7" w:name="__Fieldmark__21_3491209086"/>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2_3491209086"/>
      <w:bookmarkStart w:id="9" w:name="__Fieldmark__22_3491209086"/>
      <w:bookmarkEnd w:id="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3_3491209086"/>
      <w:bookmarkStart w:id="11" w:name="__Fieldmark__23_3491209086"/>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4_3491209086"/>
      <w:bookmarkStart w:id="13" w:name="__Fieldmark__24_3491209086"/>
      <w:bookmarkEnd w:id="13"/>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25_3491209086"/>
      <w:bookmarkStart w:id="15" w:name="__Fieldmark__25_3491209086"/>
      <w:bookmarkEnd w:id="1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rFonts w:eastAsia="Tahoma-Bold;MS Gothic" w:cs="Arial"/>
          <w:b/>
          <w:b/>
          <w:bCs/>
          <w:i/>
          <w:i/>
          <w:sz w:val="22"/>
          <w:szCs w:val="22"/>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rFonts w:cs="Arial"/>
          <w:sz w:val="22"/>
          <w:szCs w:val="22"/>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 w:hAnsi="75nrgu" w:cs="75nrgu"/>
          <w:b/>
          <w:b/>
          <w:bCs/>
          <w:sz w:val="22"/>
          <w:szCs w:val="22"/>
          <w:u w:val="single"/>
        </w:rPr>
      </w:pPr>
      <w:r>
        <w:rPr>
          <w:rFonts w:cs="75nrgu" w:ascii="75nrgu" w:hAnsi="75nrgu"/>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1_3491209086"/>
      <w:bookmarkStart w:id="17" w:name="__Fieldmark__31_3491209086"/>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2_3491209086"/>
      <w:bookmarkStart w:id="19" w:name="__Fieldmark__32_3491209086"/>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3_3491209086"/>
      <w:bookmarkStart w:id="21" w:name="__Fieldmark__33_3491209086"/>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4_3491209086"/>
      <w:bookmarkStart w:id="23" w:name="__Fieldmark__34_3491209086"/>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5_3491209086"/>
      <w:bookmarkStart w:id="25" w:name="__Fieldmark__35_3491209086"/>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6_3491209086"/>
      <w:bookmarkStart w:id="27" w:name="__Fieldmark__36_3491209086"/>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37_3491209086"/>
      <w:bookmarkStart w:id="29" w:name="__Fieldmark__37_3491209086"/>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38_3491209086"/>
      <w:bookmarkStart w:id="31" w:name="__Fieldmark__38_3491209086"/>
      <w:bookmarkEnd w:id="3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119_3491209086"/>
      <w:bookmarkStart w:id="33" w:name="__Fieldmark__119_3491209086"/>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130_3491209086"/>
      <w:bookmarkStart w:id="35" w:name="__Fieldmark__130_3491209086"/>
      <w:bookmarkEnd w:id="3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140_3491209086"/>
      <w:bookmarkStart w:id="37" w:name="__Fieldmark__140_3491209086"/>
      <w:bookmarkEnd w:id="37"/>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141_3491209086"/>
      <w:bookmarkStart w:id="39" w:name="__Fieldmark__141_3491209086"/>
      <w:bookmarkEnd w:id="3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150_3491209086"/>
      <w:bookmarkStart w:id="41" w:name="__Fieldmark__150_3491209086"/>
      <w:bookmarkEnd w:id="41"/>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152_3491209086"/>
      <w:bookmarkStart w:id="43" w:name="__Fieldmark__152_3491209086"/>
      <w:bookmarkEnd w:id="43"/>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75nr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
    <w:name w:val=" Carattere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1">
    <w:name w:val=" Carattere Carattere1"/>
    <w:basedOn w:val="Carpredefinitoparagrafo"/>
    <w:qFormat/>
    <w:rPr>
      <w:rFonts w:ascii="Arial" w:hAnsi="Arial" w:cs="Arial"/>
      <w:sz w:val="24"/>
    </w:rPr>
  </w:style>
  <w:style w:type="character" w:styleId="CarattereCarattere2">
    <w:name w:val=" Carattere Carattere2"/>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lindab</cp:lastModifiedBy>
  <cp:lastPrinted>2019-10-09T12:59:00Z</cp:lastPrinted>
  <dcterms:modified xsi:type="dcterms:W3CDTF">2022-10-18T07:36:00Z</dcterms:modified>
  <cp:revision>7</cp:revision>
  <dc:subject/>
  <dc:title>ASTA PUBBLICA PER L’APPALTO DEI LAVORI PER LA REALIZZAZIONE DI UN CENTRO DI PRIMA ACCOGLIENZA PER STRANIERI EXTRACOMUNITARI - RECUPERO EDILIZIO DI N. 6 UNITA’ ABITATIVE</dc:title>
</cp:coreProperties>
</file>